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3472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ab/>
      </w:r>
      <w:hyperlink r:id="rId3">
        <w:r>
          <w:rPr>
            <w:rStyle w:val="InternetLink"/>
          </w:rPr>
          <w:t>http://www.stonybrook.edu/workingclass/images/tomatoes.jpg</w:t>
        </w:r>
      </w:hyperlink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 xml:space="preserve">The bucket is important because they used it to bring in food from the fields. They started using bucket 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 xml:space="preserve">in the 1930s.  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45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onybrook.edu/workingclass/images/tomatoes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39:00Z</dcterms:created>
  <dc:creator>Community Unit School District 201</dc:creator>
  <dc:description/>
  <cp:keywords/>
  <dc:language>en-US</dc:language>
  <cp:lastModifiedBy>Community Unit School District 201</cp:lastModifiedBy>
  <dcterms:modified xsi:type="dcterms:W3CDTF">2010-02-05T17:26:00Z</dcterms:modified>
  <cp:revision>3</cp:revision>
  <dc:subject/>
  <dc:title> </dc:title>
</cp:coreProperties>
</file>